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sr-CS"/>
        </w:rPr>
        <w:t>Табела 5.</w:t>
      </w:r>
      <w:r>
        <w:rPr>
          <w:b/>
          <w:sz w:val="20"/>
          <w:szCs w:val="20"/>
          <w:lang w:val="ru-RU"/>
        </w:rPr>
        <w:t>3</w:t>
      </w: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ru-RU"/>
        </w:rPr>
        <w:t xml:space="preserve"> Изборна настава на с</w:t>
      </w:r>
      <w:r>
        <w:rPr>
          <w:b/>
          <w:sz w:val="20"/>
          <w:szCs w:val="20"/>
          <w:lang w:val="sr-CS"/>
        </w:rPr>
        <w:t>тудијск</w:t>
      </w:r>
      <w:r>
        <w:rPr>
          <w:b/>
          <w:sz w:val="20"/>
          <w:szCs w:val="20"/>
          <w:lang w:val="ru-RU"/>
        </w:rPr>
        <w:t xml:space="preserve">ом </w:t>
      </w:r>
      <w:r>
        <w:rPr>
          <w:b/>
          <w:sz w:val="20"/>
          <w:szCs w:val="20"/>
          <w:lang w:val="sr-CS"/>
        </w:rPr>
        <w:t xml:space="preserve"> програм</w:t>
      </w:r>
      <w:r>
        <w:rPr>
          <w:b/>
          <w:sz w:val="20"/>
          <w:szCs w:val="20"/>
          <w:lang w:val="ru-RU"/>
        </w:rPr>
        <w:t>у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center"/>
        <w:rPr>
          <w:b/>
          <w:b/>
          <w:caps/>
          <w:sz w:val="20"/>
          <w:szCs w:val="20"/>
          <w:lang w:val="sr-RS"/>
        </w:rPr>
      </w:pPr>
      <w:r>
        <w:rPr>
          <w:b/>
          <w:caps/>
          <w:sz w:val="20"/>
          <w:szCs w:val="20"/>
          <w:lang w:val="sr-RS"/>
        </w:rPr>
        <w:t>САДРЖАЈ</w:t>
      </w:r>
    </w:p>
    <w:p>
      <w:pPr>
        <w:pStyle w:val="Normal"/>
        <w:jc w:val="center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  <w:t>МОДУЛ 1: ОПШТЕ ПРАВО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11"/>
        <w:gridCol w:w="2934"/>
        <w:gridCol w:w="827"/>
        <w:gridCol w:w="552"/>
        <w:gridCol w:w="823"/>
        <w:gridCol w:w="552"/>
        <w:gridCol w:w="687"/>
        <w:gridCol w:w="552"/>
        <w:gridCol w:w="688"/>
        <w:gridCol w:w="677"/>
      </w:tblGrid>
      <w:tr>
        <w:trPr>
          <w:trHeight w:val="50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ифра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ив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Н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СПБ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/И</w:t>
            </w:r>
          </w:p>
        </w:tc>
      </w:tr>
      <w:tr>
        <w:trPr>
          <w:trHeight w:val="255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П.ИБ.ОП.</w:t>
            </w: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  <w:t>О</w:t>
            </w:r>
            <w:r>
              <w:rPr>
                <w:rFonts w:cs="Arial" w:ascii="Arial" w:hAnsi="Arial"/>
                <w:i/>
                <w:sz w:val="16"/>
                <w:szCs w:val="16"/>
              </w:rPr>
              <w:t>.0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Изборни предмети</w:t>
            </w: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  <w:t xml:space="preserve"> (од 4 бирају се 2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Модул 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З.1.О.И0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Правна етика</w:t>
              </w:r>
            </w:hyperlink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З.1.О.И0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Руски језик-општи део</w:t>
              </w:r>
            </w:hyperlink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З.1.О.И0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Немачки језик-општи део</w:t>
              </w:r>
            </w:hyperlink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З.1.ОИ0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Енглески језик-општи део</w:t>
              </w:r>
            </w:hyperlink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П.ИБ.ОП.О.0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Изборни предмети</w:t>
            </w: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  <w:t xml:space="preserve"> (од 4 бирају се 2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Модул 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З.1.ОИ05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Основи информатике</w:t>
              </w:r>
            </w:hyperlink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л 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З.1.ОИ0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Пословни руски језик</w:t>
              </w:r>
            </w:hyperlink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л 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З.1.ОИ07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Пословни немачки језик</w:t>
              </w:r>
            </w:hyperlink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л 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З.1.ОИ08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Пословни енглески језик</w:t>
              </w:r>
            </w:hyperlink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л 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ИБ.ОП.О.05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Изборни предмети</w:t>
            </w: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  <w:t xml:space="preserve"> (од 4 бирају се 2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л 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З.1.ОИ1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Криманологија са судском психологијом</w:t>
              </w:r>
            </w:hyperlink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л 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З.1.ОИ15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Криминалистика</w:t>
              </w:r>
            </w:hyperlink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л 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З.1.ОИ1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Пословна информатика</w:t>
              </w:r>
            </w:hyperlink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л 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З.1.ОИ17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Право локалне самоуправе</w:t>
              </w:r>
            </w:hyperlink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л 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  <w:t>МОДУЛ 2: ПРИВРЕДНО ПРАВО</w:t>
      </w:r>
    </w:p>
    <w:p>
      <w:pPr>
        <w:pStyle w:val="Normal"/>
        <w:jc w:val="both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11"/>
        <w:gridCol w:w="2934"/>
        <w:gridCol w:w="827"/>
        <w:gridCol w:w="552"/>
        <w:gridCol w:w="823"/>
        <w:gridCol w:w="552"/>
        <w:gridCol w:w="687"/>
        <w:gridCol w:w="552"/>
        <w:gridCol w:w="688"/>
        <w:gridCol w:w="677"/>
      </w:tblGrid>
      <w:tr>
        <w:trPr>
          <w:trHeight w:val="50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ифра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ив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Н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СПБ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/И</w:t>
            </w:r>
          </w:p>
        </w:tc>
      </w:tr>
      <w:tr>
        <w:trPr>
          <w:trHeight w:val="255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П.ИБ.ОП.</w:t>
            </w: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  <w:t>О</w:t>
            </w:r>
            <w:r>
              <w:rPr>
                <w:rFonts w:cs="Arial" w:ascii="Arial" w:hAnsi="Arial"/>
                <w:i/>
                <w:sz w:val="16"/>
                <w:szCs w:val="16"/>
              </w:rPr>
              <w:t>.0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Изборни предмети</w:t>
            </w: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  <w:t xml:space="preserve"> (од 4 бирају се 2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Модул </w:t>
            </w: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З.1.О.И0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Правна етика</w:t>
              </w:r>
            </w:hyperlink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З.1.О.И0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Руски језик-општи део</w:t>
              </w:r>
            </w:hyperlink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З.1.О.И0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Немачки језик-општи део</w:t>
              </w:r>
            </w:hyperlink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З.1.ОИ0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Енглески језик-општи део</w:t>
              </w:r>
            </w:hyperlink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П.ИБ.ОП.О.0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Изборни предмети</w:t>
            </w: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  <w:t xml:space="preserve"> (од 5 бирају се 2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Модул 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З.1.ОИ09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Банкарско право и хартије од вредности</w:t>
              </w:r>
            </w:hyperlink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л 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З.1.ОИ1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Основи права животне средине</w:t>
              </w:r>
            </w:hyperlink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л 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З.1.ОИ1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Пословни немачки језик</w:t>
              </w:r>
            </w:hyperlink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л 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З.1.ОИ1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21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Пословни енглески језик</w:t>
              </w:r>
            </w:hyperlink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л 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З.1.ОИ1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22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Пословни руски језик</w:t>
              </w:r>
            </w:hyperlink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л 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П.ИБ.ОП.О.08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Изборни предмети</w:t>
            </w: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  <w:t xml:space="preserve"> (од 4 бирају се 2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Модул 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З.1.ОИ18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23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Право осигурања</w:t>
              </w:r>
            </w:hyperlink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л 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З.1.ОИ19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24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Дипломатско и конзуларно право</w:t>
              </w:r>
            </w:hyperlink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л 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З.1.ОИ2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25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Основи информатике</w:t>
              </w:r>
            </w:hyperlink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л 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З.1.ОИ2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26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Право локалне самоуправе</w:t>
              </w:r>
            </w:hyperlink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л 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И</w:t>
            </w:r>
          </w:p>
        </w:tc>
      </w:tr>
    </w:tbl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Knjiga%20-%20prilozi/Prilog%205.2/Zajednicki%20predmeti%20za%20oba%20modula/Pravna%20etika.doc" TargetMode="External"/><Relationship Id="rId3" Type="http://schemas.openxmlformats.org/officeDocument/2006/relationships/hyperlink" Target="../Knjiga%20-%20prilozi/Prilog%205.2/Zajednicki%20predmeti%20za%20oba%20modula/Ruski%20jezik%20-%20opsti%20deo.doc" TargetMode="External"/><Relationship Id="rId4" Type="http://schemas.openxmlformats.org/officeDocument/2006/relationships/hyperlink" Target="../Knjiga%20-%20prilozi/Prilog%205.2/Zajednicki%20predmeti%20za%20oba%20modula/Nemacki%20jezik%20-%20opsti%20deo.doc" TargetMode="External"/><Relationship Id="rId5" Type="http://schemas.openxmlformats.org/officeDocument/2006/relationships/hyperlink" Target="../Knjiga%20-%20prilozi/Prilog%205.2/Zajednicki%20predmeti%20za%20oba%20modula/Engleski%20jezik%20-%20opsti%20deo.doc" TargetMode="External"/><Relationship Id="rId6" Type="http://schemas.openxmlformats.org/officeDocument/2006/relationships/hyperlink" Target="../Knjiga%20-%20prilozi/Prilog%205.2/Predmeti%20za%20Modul%201/Osnovi%20informatike.doc" TargetMode="External"/><Relationship Id="rId7" Type="http://schemas.openxmlformats.org/officeDocument/2006/relationships/hyperlink" Target="../Knjiga%20-%20prilozi/Prilog%205.2/Predmeti%20za%20Modul%201/Poslovni%20ruski%20jezik.doc" TargetMode="External"/><Relationship Id="rId8" Type="http://schemas.openxmlformats.org/officeDocument/2006/relationships/hyperlink" Target="../Knjiga%20-%20prilozi/Prilog%205.2/Predmeti%20za%20Modul%201/Poslovni%20nemacki%20jezik.doc" TargetMode="External"/><Relationship Id="rId9" Type="http://schemas.openxmlformats.org/officeDocument/2006/relationships/hyperlink" Target="../Knjiga%20-%20prilozi/Prilog%205.2/Predmeti%20za%20Modul%201/Poslovni%20engleski%20jezik.doc" TargetMode="External"/><Relationship Id="rId10" Type="http://schemas.openxmlformats.org/officeDocument/2006/relationships/hyperlink" Target="../Knjiga%20-%20prilozi/Prilog%205.2/Predmeti%20za%20Modul%201/Kriminologija%20sa%20sudskom%20psihologijom.doc" TargetMode="External"/><Relationship Id="rId11" Type="http://schemas.openxmlformats.org/officeDocument/2006/relationships/hyperlink" Target="../Knjiga%20-%20prilozi/Prilog%205.2/Predmeti%20za%20Modul%201/Kriminalistika.doc" TargetMode="External"/><Relationship Id="rId12" Type="http://schemas.openxmlformats.org/officeDocument/2006/relationships/hyperlink" Target="../Knjiga%20-%20prilozi/Prilog%205.2/Predmeti%20za%20Modul%201/Poslovna%20informatika.doc" TargetMode="External"/><Relationship Id="rId13" Type="http://schemas.openxmlformats.org/officeDocument/2006/relationships/hyperlink" Target="../Knjiga%20-%20prilozi/Prilog%205.2/Predmeti%20za%20Modul%201/Pravo%20lokalne%20samouprave.doc" TargetMode="External"/><Relationship Id="rId14" Type="http://schemas.openxmlformats.org/officeDocument/2006/relationships/hyperlink" Target="../Knjiga%20-%20prilozi/Prilog%205.2/Zajednicki%20predmeti%20za%20oba%20modula/Pravna%20etika.doc" TargetMode="External"/><Relationship Id="rId15" Type="http://schemas.openxmlformats.org/officeDocument/2006/relationships/hyperlink" Target="../Knjiga%20-%20prilozi/Prilog%205.2/Zajednicki%20predmeti%20za%20oba%20modula/Ruski%20jezik%20-%20opsti%20deo.doc" TargetMode="External"/><Relationship Id="rId16" Type="http://schemas.openxmlformats.org/officeDocument/2006/relationships/hyperlink" Target="../Knjiga%20-%20prilozi/Prilog%205.2/Zajednicki%20predmeti%20za%20oba%20modula/Nemacki%20jezik%20-%20opsti%20deo.doc" TargetMode="External"/><Relationship Id="rId17" Type="http://schemas.openxmlformats.org/officeDocument/2006/relationships/hyperlink" Target="../Knjiga%20-%20prilozi/Prilog%205.2/Zajednicki%20predmeti%20za%20oba%20modula/Engleski%20jezik%20-%20opsti%20deo.doc" TargetMode="External"/><Relationship Id="rId18" Type="http://schemas.openxmlformats.org/officeDocument/2006/relationships/hyperlink" Target="../Knjiga%20-%20prilozi/Prilog%205.2/Predmeti%20za%20Modul%202/Bankarsko%20pravo%20i%20hartije%20od%20vrednosti.doc" TargetMode="External"/><Relationship Id="rId19" Type="http://schemas.openxmlformats.org/officeDocument/2006/relationships/hyperlink" Target="../Knjiga%20-%20prilozi/Prilog%205.2/Predmeti%20za%20Modul%202/Osnovi%20prava%20zivotne%20sredine.doc" TargetMode="External"/><Relationship Id="rId20" Type="http://schemas.openxmlformats.org/officeDocument/2006/relationships/hyperlink" Target="../Knjiga%20-%20prilozi/Prilog%205.2/Predmeti%20za%20Modul%202/Poslovni%20Nemacki%20jezik.doc" TargetMode="External"/><Relationship Id="rId21" Type="http://schemas.openxmlformats.org/officeDocument/2006/relationships/hyperlink" Target="../Knjiga%20-%20prilozi/Prilog%205.2/Predmeti%20za%20Modul%202/Poslovni%20Engleski%20jezik.doc" TargetMode="External"/><Relationship Id="rId22" Type="http://schemas.openxmlformats.org/officeDocument/2006/relationships/hyperlink" Target="../Knjiga%20-%20prilozi/Prilog%205.2/Predmeti%20za%20Modul%202/Poslovni%20Ruski%20jezik.doc" TargetMode="External"/><Relationship Id="rId23" Type="http://schemas.openxmlformats.org/officeDocument/2006/relationships/hyperlink" Target="../Knjiga%20-%20prilozi/Prilog%205.2/Predmeti%20za%20Modul%202/Pravo%20Osiguranja.doc" TargetMode="External"/><Relationship Id="rId24" Type="http://schemas.openxmlformats.org/officeDocument/2006/relationships/hyperlink" Target="../Knjiga%20-%20prilozi/Prilog%205.2/Predmeti%20za%20Modul%202/Diplomatsko%20i%20konzularno%20pravo.doc" TargetMode="External"/><Relationship Id="rId25" Type="http://schemas.openxmlformats.org/officeDocument/2006/relationships/hyperlink" Target="../Knjiga%20-%20prilozi/Prilog%205.2/Predmeti%20za%20Modul%202/Osnovi%20informatike.doc" TargetMode="External"/><Relationship Id="rId26" Type="http://schemas.openxmlformats.org/officeDocument/2006/relationships/hyperlink" Target="../Knjiga%20-%20prilozi/Prilog%205.2/Predmeti%20za%20Modul%202/Pravo%20lokalne%20samouprave.doc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1:54:00Z</dcterms:created>
  <dc:creator>JA</dc:creator>
  <dc:description/>
  <cp:keywords/>
  <dc:language>en-US</dc:language>
  <cp:lastModifiedBy>Rajka</cp:lastModifiedBy>
  <dcterms:modified xsi:type="dcterms:W3CDTF">2013-12-15T18:46:00Z</dcterms:modified>
  <cp:revision>26</cp:revision>
  <dc:subject/>
  <dc:title>Име, средње слово, презиме</dc:title>
</cp:coreProperties>
</file>